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MOWA  Nr ................. (wzór) 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zamówienie publiczne w trybie przetargu nieograniczonego o wartości mniejszej niż kwoty określone w przepisach wydanych na podstawie art. 11 ust. 8 ustawy z dnia  29 stycznia 2004 r.  Prawo zamówień publicznych /tekst jednolity: Dz. U. z 2015 r., poz. 2254  z późn. zm./  na wykonanie zadania pn. </w:t>
      </w:r>
      <w:r>
        <w:rPr>
          <w:rFonts w:cs="Arial" w:ascii="Arial" w:hAnsi="Arial"/>
          <w:b/>
          <w:sz w:val="22"/>
          <w:szCs w:val="22"/>
        </w:rPr>
        <w:t>„Remont ogrodzenia w ZSCKR w Okszowie”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</w:t>
        <w:tab/>
        <w:t xml:space="preserve"> roku, pomiędzy: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espołem Szkół Centrum Kształcenia Rolniczego im. Józefa Piłsudskiego , ul. Szkolna 2, 22-105 Okszów, </w:t>
      </w:r>
      <w:r>
        <w:rPr>
          <w:rFonts w:cs="Arial" w:ascii="Arial" w:hAnsi="Arial"/>
          <w:sz w:val="22"/>
          <w:szCs w:val="22"/>
        </w:rPr>
        <w:t xml:space="preserve"> zwanym w dalszej części umowy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„Zamawiającym”</w:t>
      </w:r>
      <w:r>
        <w:rPr>
          <w:rFonts w:cs="Arial" w:ascii="Arial" w:hAnsi="Arial"/>
          <w:sz w:val="22"/>
          <w:szCs w:val="22"/>
        </w:rPr>
        <w:t xml:space="preserve"> reprezentowanym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gusława Marczuka- Dyrektora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i/>
          <w:color w:val="000000"/>
          <w:sz w:val="22"/>
          <w:szCs w:val="22"/>
        </w:rPr>
        <w:t>„Wykonawcą"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.-…………………………….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ępującej treści: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leca, a Wykonawca przyjmuje do wykonania zadanie pn.</w:t>
      </w:r>
      <w:r>
        <w:rPr>
          <w:rFonts w:cs="Arial" w:ascii="Arial" w:hAnsi="Arial"/>
          <w:b/>
          <w:sz w:val="22"/>
          <w:szCs w:val="22"/>
        </w:rPr>
        <w:t xml:space="preserve"> „Remont ogrodzenia w ZSCKR w Okszowie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ntegralną częścią  niniejszej umowy są:  SIWZ, oferta Wykonawcy, przedmiar robót.  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: </w:t>
      </w:r>
      <w:r>
        <w:rPr>
          <w:rFonts w:cs="Arial" w:ascii="Arial" w:hAnsi="Arial"/>
          <w:sz w:val="22"/>
          <w:szCs w:val="22"/>
        </w:rPr>
        <w:t xml:space="preserve">od dnia podpisania umowy do dnia 15 września 2017 roku. </w:t>
      </w:r>
    </w:p>
    <w:p>
      <w:pPr>
        <w:pStyle w:val="Normal"/>
        <w:ind w:left="-2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-2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§ 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obowiązującą formą wynagrodzenia Wykonawcy za wykonanie przedmiotu umowy jest wynagrodzenie ryczałtow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ynagrodzenia strony ustaliły   zgodnie z ofertą Wykonawcy na kwotę:</w:t>
      </w:r>
    </w:p>
    <w:p>
      <w:pPr>
        <w:pStyle w:val="NormalnyWeb"/>
        <w:spacing w:before="0" w:after="0"/>
        <w:ind w:firstLine="34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netto   …………………………… (słownie: .............................................................................)</w:t>
      </w:r>
    </w:p>
    <w:p>
      <w:pPr>
        <w:pStyle w:val="NormalnyWeb"/>
        <w:spacing w:before="0" w:after="0"/>
        <w:ind w:firstLine="34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datek VAT (..…%)   …………………………… (słownie: ...............................................)</w:t>
      </w:r>
    </w:p>
    <w:p>
      <w:pPr>
        <w:pStyle w:val="NormalnyWeb"/>
        <w:spacing w:before="0" w:after="0"/>
        <w:ind w:left="34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rutto ……………………………….. zł (słownie: ……………..........................................)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rozliczenie przedmiotu umowy odbędzie się na podstawie jednej faktury wystawionej po odbiorze końcowym z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/>
      </w:pPr>
      <w:r>
        <w:rPr>
          <w:rFonts w:cs="Arial" w:ascii="Arial" w:hAnsi="Arial"/>
          <w:sz w:val="22"/>
          <w:szCs w:val="22"/>
        </w:rPr>
        <w:t>Zapłata za wykonane i odebrane protokolarnie roboty nastąpi w ciągu 30 dn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od dnia złożenia prawidłowo wystawionej faktury wraz z załącznikami u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ami faktury są: protokół odbioru końcowego, zestawienie należności dla wszystkich Podwykonawców wraz z kserokopiami wystawionych przez nich faktur będących podstawą do wystawienia faktury przez Wykonawcę i udokumentowaniem wymaganego wynagrodzenia należnego Podwykonawcy poprzez załączenie kserokopie przelewów na konta Podwykonawców lub oświadczenia Podwykonawców o dokonaniu zapłaty przez Wykonawcę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uznaje się dzień, w którym Zamawiający wydał swojemu bankowi polecenie przelewu określonej kwoty na konto Wykonawc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robót przez Wykonawcę innym Podwykonawcom, Wykonawca powinien przedstawić umowę z Podwykonawc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roboty, które Wykonawca powierza Podwykonawcy zostanie dokonana po udokumentowaniu przez Wykonawcę zapłaty za roboty powierzone Podwykonawcy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y pomocy podwykonawcy wymaga zgodnie z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zgody Zamawiającego na zawarcie umowy przez Wykonawcę z Podwykonawcami. Termin zapłaty wynagrodzenia Podwykonawcy przewidziany w umowie o podwykonawstwo nie może być dłuższy niż 30 dni od dnia doręczenia Wykonawcy lub Podwykonawcy faktury/rachunku potwierdzającego wykonanie zleconej Podwykonawcy roboty budowlanej.</w:t>
      </w:r>
    </w:p>
    <w:p>
      <w:pPr>
        <w:pStyle w:val="Normal"/>
        <w:autoSpaceDE w:val="true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łoży Zamawiającemu projekt umowy o podwykonawstwo, a także projekt zmiany tej umowy oraz poświadczoną za zgodność z oryginałem kopię zawartej umowy o podwykonawstwo, której przedmiotem są roboty budowlane i jej zmiany w terminie 7 dni od daty jej zawarcia. Wszelkie zmiany do umowy zawieranej z Podwykonawcami wymagają zgody Zamawiającego.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mawiający ma prawo w terminie 14 dni zgłosić zastrzeżenia do projektu umowy o podwykonawstwo, której przedmiotem są roboty budowlane i do projektu jej zmian lub sprzeciw do umowy o podwykonawstwo, i do jej zmian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Brak w terminie 14 dni zastrzeżeń lub sprzeciwu Zamawiającego na piśmie będzie traktowane jako zgoda na zawarcie umowy Wykonawcy z Podwykonawcami i powstanie solidarnej odpowiedzialności Zamawiającego i Wykonawcy na mocy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, jeżeli świadczenie Podwykonawcy zostanie wykonane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uje bezpośredniej zapłaty wymagalnego wynagrodzenia przysługującego Podwykonawcy, który zawarł zaakceptowaną przez Zamawiającego umowę o podwykonawstwo w przypadku uchylania się od obowiązku zapłaty przez Wykonawcę z zachowaniem zasad określonych w art. 143 ust. 3-8 ustawy z dnia 29 stycznia 2004 r. Prawo zamówień publicznych. 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Zamawiającego wobec Wykonawcy i Podwykonawców nie mogą przekroczyć wynagrodzenia ryczałtowego w wysokości wskazanej w § 3 ust. 2 umow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płaty wynagrodzenia Podwykonawcy przez Wykonawcę, Zamawiający naliczy kary umowne Wykonawcy  w wysokości wynagrodzenia  należnego danemu Podwykonawcy i potrąci te kary z wynagrodzenia Wykonawc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wynagrodzenia Podwykonawcy przez Wykonawcę, Zamawiający  naliczy Wykonawcy kary umowne w wysokości 1,00 % wynagrodzenia należnego danemu Podwykonawcy za każdy dzień zwłoki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edłożenia Zamawiającemu do zaakceptowania projektu umowy o podwykonawstwo, której przedmiotem są roboty budowlane, Zamawiający naliczy Wykonawcy kary umowne w wysokości wynagrodzenia należnego danemu Podwykonawcy i potrąci je z wynagrodzenia Wykonawcy.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 przypadku nie przedłożenia przez Wykonawcę poświadczonej za zgodność z oryginałem kopii umowy o podwykonawstwo lub jej zmiany, Zamawiający naliczy kary umowne w wysokości wynagrodzenia należnego Podwykonawcy i potrąci je z wynagrodzenia Wykonawc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miany umowy o podwykonawstwo w zakresie terminu zapłaty Zamawiający naliczy Wykonawcy karę umowną w wysokości wynagrodzenia należnego Podwykonawcy i potrąci ją z wynagrodzenia Wykonawcy. 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5.</w:t>
      </w:r>
    </w:p>
    <w:p>
      <w:pPr>
        <w:pStyle w:val="FR1"/>
        <w:snapToGrid w:val="false"/>
        <w:spacing w:before="0" w:after="0"/>
        <w:ind w:left="0"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każe Wykonawcy protokolarnie plac budowy.</w:t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FR1"/>
        <w:numPr>
          <w:ilvl w:val="0"/>
          <w:numId w:val="20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udziela gwarancji na wykonane roboty.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Okres gwarancji wynosi ………….. </w:t>
      </w:r>
      <w:r>
        <w:rPr>
          <w:rFonts w:cs="Arial"/>
          <w:b/>
          <w:sz w:val="22"/>
          <w:szCs w:val="22"/>
        </w:rPr>
        <w:t xml:space="preserve">(nie krótszy niż 12 miesięcy) </w:t>
      </w:r>
      <w:r>
        <w:rPr>
          <w:rFonts w:cs="Arial"/>
          <w:sz w:val="22"/>
          <w:szCs w:val="22"/>
        </w:rPr>
        <w:t>licząc od daty końcowego odbioru robót.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erki ujawnione w procesie odbioru robót Wykonawca zobowiązuje się usunąć w ciągu 5 dni roboczych od daty ich wykazania. 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erki ujawnione w okresie gwarancji czy rękojmi Wykonawca zobowiązuje się usunąć                             w ciągu 1 miesiąca od daty ich wykazania. 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Odpowiedzialność Wykonawcy z tytułu rękojmi za wady przedmiotu umowy strony rozszerzają i ustalają do dnia upływu odpowiedzialności Wykonawcy z tytułu udzielonej gwarancji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xtBody"/>
        <w:numPr>
          <w:ilvl w:val="2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zapłaty kary umown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mu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 w wys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0,2 %</w:t>
      </w:r>
      <w:r>
        <w:rPr>
          <w:rFonts w:cs="Arial" w:ascii="Arial" w:hAnsi="Arial"/>
          <w:sz w:val="22"/>
          <w:szCs w:val="22"/>
        </w:rPr>
        <w:t xml:space="preserve"> wynagrodzenia umownego za każdy dzień zwłok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usunięciu wad  ujawnionych w okresie rękojmi i gwarancji jakości w wys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0,2 %</w:t>
      </w:r>
      <w:r>
        <w:rPr>
          <w:rFonts w:cs="Arial" w:ascii="Arial" w:hAnsi="Arial"/>
          <w:sz w:val="22"/>
          <w:szCs w:val="22"/>
        </w:rPr>
        <w:t xml:space="preserve"> wynagrodzenia umownego za każdy dzień zwłok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odstąpienia od umowy z przyczyn   zależnych od Wykonawcy w wysokości 10 % wynagrodzenia umownego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ekazania w określonym terminie przez Wykonawcę dokumentów potwierdzających prawidłowe zakończenie robót w wysokości 0,1  % wynagrodzenia umownego za każdy dzień zwłoki. 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nawca ma prawo naliczania ustawowych odsetek w przypadku opóźnienia w zapłacie wynagrodzenia.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Zamawiającemu służy prawo  zlecenia innemu podmiotowi zastępczego usunięcia wad na koszt Wykonawcy w sytuacji gdy Wykonawca w określonym terminie nie usunie wad.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Zastępcze usunięcie wad nie zwalnia Wykonawcy z obowiązku zapłaty kar umownych, które Zamawiający naliczy do dnia zastępczego usunięcia wad, stwierdzonego protokołem odbioru.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zastrzega sobie prawo dochodzenia odszkodowania uzupełniającego przewyższającego wysokość zastrzeżonych kar umownych do wysokości rzeczywiście poniesionej szkody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zastrzega sobie prawo odstąpienia od umowy w wypadkach, gdy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rozpocznie wykonania robót wynikających z niniejszej umowy  w ciągu </w:t>
      </w:r>
      <w:r>
        <w:rPr>
          <w:rFonts w:cs="Arial" w:ascii="Arial" w:hAnsi="Arial"/>
          <w:sz w:val="22"/>
          <w:szCs w:val="22"/>
          <w:lang w:val="en-US" w:eastAsia="en-US"/>
        </w:rPr>
        <w:t>14</w:t>
      </w:r>
      <w:r>
        <w:rPr>
          <w:rFonts w:cs="Arial" w:ascii="Arial" w:hAnsi="Arial"/>
          <w:sz w:val="22"/>
          <w:szCs w:val="22"/>
        </w:rPr>
        <w:t xml:space="preserve"> dni od daty protokolarnego przekazania placu budowy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uje roboty w sposób niedbały lub stanowiący zagrożenie bezpieczeństwa i pomimo pisemnego wezwania Zamawiającego nie zmieni sposobu realizacji robót- w terminie 7 dni od upływu terminu zmiany sposobu realizacji robót określonego w wezwaniu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Odstąpienie przez Zamawiającego od umowy z przyczyn określonych w ust. 1 uważa się za odstapienie od umowy z przyczyn zależnych od Wykonawcy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y przysługuje prawo odstąpienia od umowy, jeśli 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nie wywiązuje się z obowiązku zapłaty faktury mimo dodatkowego wezwania                 w terminie l miesiąca od upływu terminu zapłaty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określonego w niniejszej umowi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odmawia bez uzasadnionej przyczyny odbioru robót lub odmawia podpisania protokółu odbioru końcowego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Arial"/>
          <w:b/>
          <w:sz w:val="22"/>
          <w:szCs w:val="22"/>
        </w:rPr>
        <w:t>§ 9.</w:t>
      </w:r>
    </w:p>
    <w:p>
      <w:pPr>
        <w:pStyle w:val="TextBody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zamówienia do obowiązków Wykonawcy należy:</w:t>
      </w:r>
    </w:p>
    <w:p>
      <w:pPr>
        <w:pStyle w:val="Msonormalcxsppierwsze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zamówienia zgodnie ze szczegółową specyfikacją techniczną wykonania i odbioru robót, przedmiarem robót i zasadami wiedzy technicznej przy zastosowaniu obowiązujących przepisów i warunków technicznych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placu budowy wraz z bezpośrednim sąsiedztwem prowadzonych prac zgodnie  z obowiązującymi zasadami bezpieczeństwa i ochrony zdrowia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placu budowy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, dokonywanie zapłaty za wszystkie badania, pomiary, ekspertyzy niezbędne do realizacji zadania i dla udokumentowania wymaganej ilości wykonanych robót. Wszystkie opinie i wyniki badań muszą być wykonane przez specjalistyczne laboratorium branżowe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Zamawiającemu wszystkich dokumentów  niezbędnych do oceny prawidłowego wykonania robót.</w:t>
      </w:r>
    </w:p>
    <w:p>
      <w:pPr>
        <w:pStyle w:val="Msonormalcxspdrugie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 nadto: :</w:t>
      </w:r>
    </w:p>
    <w:p>
      <w:pPr>
        <w:pStyle w:val="Normal"/>
        <w:numPr>
          <w:ilvl w:val="0"/>
          <w:numId w:val="26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wadzenie roboty zgodnie z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kumentacją techniczną, zasadami wiedzy technicznej oraz oddanie przedmiotu umowy Zamawiającemu w terminie i na zasadach określonych w niniejszej umowie.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przejęcie  placu budowy najpóźniej w dniu rozpoczęcia robót. W przypadku wejścia na teren budowy bez zgody Zamawiającego, Wykonawca nie otrzyma zapłaty za wykonane  w tym czasie roboty.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pewnienie bezpieczeństwa i ochrony zdrowia podczas wykonywania wszystkich czynności  na terenie budowy i ponoszenie odpowiedzialności odszkodowawczej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kompletowanie i dostarczenie Zamawiającemu  wraz ze zgłoszeniem zakończenia robót budowlanych pełnej dokumetacji potwierdzającej ich wykonanie, a wszczególnosci  sprawozdanie techniczne atesty  i deklaracje zgodności.</w:t>
      </w:r>
    </w:p>
    <w:p>
      <w:pPr>
        <w:pStyle w:val="Normal"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Od chwili przejęcia placu budowy do chwili odbioru końcowego odpowiedzialność na  zasadach ogólnych za szkody powstałe na terenie budowy ponosi Wykonawc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0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Do obowiązk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należy:</w:t>
      </w:r>
    </w:p>
    <w:p>
      <w:pPr>
        <w:pStyle w:val="Normal"/>
        <w:numPr>
          <w:ilvl w:val="0"/>
          <w:numId w:val="2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arne przekazanie </w:t>
      </w:r>
      <w:r>
        <w:rPr>
          <w:rFonts w:cs="Arial" w:ascii="Arial" w:hAnsi="Arial"/>
          <w:sz w:val="22"/>
          <w:szCs w:val="22"/>
          <w:lang w:val="en-US" w:eastAsia="en-US"/>
        </w:rPr>
        <w:t>Wykonawcy  placu budowy,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ywanie odbiorów robót: odbiór końcowy całości robót oraz odbiór po okresie gwarancji, </w:t>
      </w:r>
    </w:p>
    <w:p>
      <w:pPr>
        <w:pStyle w:val="Normal"/>
        <w:numPr>
          <w:ilvl w:val="0"/>
          <w:numId w:val="1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yznaczenie i rozpoczęcie odbioru końcowego w ciągu 10 dni od dnia otrzymania przez Zamawiającego zgłoszenia wykonania robót budowlanych wraz z pełną dokumentacją potwierdzającą ich zakończeni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1.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ą wykonania przedmiotu umowy  jest data zgłoszenia przez Wykonawcę gotowości do odbioru  robót pod warunkiem, że roboty te zostaną odebrane bez usterek w czasie odbioru.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Jeżeli w czasie odbioru Zamawiający wykaże wady i usterki, za datę wykonania przedmiotu umowy uważa się datę zgłoszenia Wykonawcy gotowości do odbioru poprawionych robót  pod warunkiem, że roboty te zostaną odebrane bez usterek w trakcie odbioru. Postanowienia § 6. pkt 3 stosuje się odpowiednio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Odbiór końcowy przeprowadzany jest komisyjnie przez upoważnionych przedstawicieli Zamawiającego i Wykonawcy  w ciągu 10 dni od dnia otrzymania przez Zamawiającego zgłoszenia Wykonawcy o zakończeniu robót budowlanych wraz z kompletną dokumentacją potwierdzającą ich zakończe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2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adzoru nad prawidłowym przebiegiem robót, wynikających z warunków niniejszej umowy wyznacza się:</w:t>
      </w:r>
    </w:p>
    <w:p>
      <w:pPr>
        <w:pStyle w:val="Normal"/>
        <w:numPr>
          <w:ilvl w:val="0"/>
          <w:numId w:val="29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go 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rony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Wykonawcy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3.</w:t>
      </w:r>
    </w:p>
    <w:p>
      <w:pPr>
        <w:pStyle w:val="Normal"/>
        <w:numPr>
          <w:ilvl w:val="0"/>
          <w:numId w:val="30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reści umowy wymagają formy pisemnej  pod rygorem nieważności. </w:t>
      </w:r>
    </w:p>
    <w:p>
      <w:pPr>
        <w:pStyle w:val="NormalnyWeb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umowy wymagają zgody Zamawiającego i Wykonawcy w formie sporządzonego na piśmie i podpisanego przez strony aneksu. </w:t>
      </w:r>
    </w:p>
    <w:p>
      <w:pPr>
        <w:pStyle w:val="Normal"/>
        <w:numPr>
          <w:ilvl w:val="0"/>
          <w:numId w:val="10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a i obowiązki wynikające z niniejszej umowy nie mogą być przenoszone bez zgody stron na rzecz osób trzecich.</w:t>
      </w:r>
    </w:p>
    <w:p>
      <w:pPr>
        <w:pStyle w:val="Normal"/>
        <w:ind w:left="3960" w:first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3960" w:firstLine="360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>§ 14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umowy mają zastosowanie przepisy Kodeksu Cywilnego, Prawa Budowlanego i Prawa zamówień publi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przypadku zaistnienia sporu i nie osiągnięcia przez strony porozumienia w drodze negocjacj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rozstrzygającym będzie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po dwa dla każdej ze stro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</w:t>
        <w:tab/>
        <w:tab/>
        <w:tab/>
        <w:tab/>
        <w:tab/>
        <w:tab/>
        <w:tab/>
        <w:t>WYKONAWC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64" w:gutter="0" w:header="0" w:top="10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echnic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267" w:hanging="405"/>
      </w:pPr>
    </w:lvl>
    <w:lvl w:ilvl="2">
      <w:start w:val="1"/>
      <w:numFmt w:val="decimal"/>
      <w:lvlText w:val="%1.%2.%3."/>
      <w:lvlJc w:val="left"/>
      <w:pPr>
        <w:tabs>
          <w:tab w:val="num" w:pos="2302"/>
        </w:tabs>
        <w:ind w:left="2302" w:hanging="720"/>
      </w:pPr>
    </w:lvl>
    <w:lvl w:ilvl="3">
      <w:start w:val="1"/>
      <w:numFmt w:val="decimal"/>
      <w:lvlText w:val="%1.%2.%3.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1.%2.%3.%4.%5."/>
      <w:lvlJc w:val="left"/>
      <w:pPr>
        <w:tabs>
          <w:tab w:val="num" w:pos="4102"/>
        </w:tabs>
        <w:ind w:left="4102" w:hanging="1080"/>
      </w:pPr>
    </w:lvl>
    <w:lvl w:ilvl="5">
      <w:start w:val="1"/>
      <w:numFmt w:val="decimal"/>
      <w:lvlText w:val="%1.%2.%3.%4.%5.%6."/>
      <w:lvlJc w:val="left"/>
      <w:pPr>
        <w:tabs>
          <w:tab w:val="num" w:pos="4822"/>
        </w:tabs>
        <w:ind w:left="48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02"/>
        </w:tabs>
        <w:ind w:left="59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22"/>
        </w:tabs>
        <w:ind w:left="66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02"/>
        </w:tabs>
        <w:ind w:left="770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20"/>
        </w:tabs>
        <w:ind w:left="5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51"/>
        </w:tabs>
        <w:ind w:left="1551" w:hanging="405"/>
      </w:pPr>
    </w:lvl>
    <w:lvl w:ilvl="2">
      <w:start w:val="1"/>
      <w:numFmt w:val="decimal"/>
      <w:lvlText w:val="%1.%2.%3."/>
      <w:lvlJc w:val="left"/>
      <w:pPr>
        <w:tabs>
          <w:tab w:val="num" w:pos="2586"/>
        </w:tabs>
        <w:ind w:left="2586" w:hanging="720"/>
      </w:pPr>
    </w:lvl>
    <w:lvl w:ilvl="3">
      <w:start w:val="1"/>
      <w:numFmt w:val="decimal"/>
      <w:lvlText w:val="%1.%2.%3.%4."/>
      <w:lvlJc w:val="left"/>
      <w:pPr>
        <w:tabs>
          <w:tab w:val="num" w:pos="3306"/>
        </w:tabs>
        <w:ind w:left="3306" w:hanging="720"/>
      </w:pPr>
    </w:lvl>
    <w:lvl w:ilvl="4">
      <w:start w:val="1"/>
      <w:numFmt w:val="decimal"/>
      <w:lvlText w:val="%1.%2.%3.%4.%5."/>
      <w:lvlJc w:val="left"/>
      <w:pPr>
        <w:tabs>
          <w:tab w:val="num" w:pos="4386"/>
        </w:tabs>
        <w:ind w:left="4386" w:hanging="1080"/>
      </w:pPr>
    </w:lvl>
    <w:lvl w:ilvl="5">
      <w:start w:val="1"/>
      <w:numFmt w:val="decimal"/>
      <w:lvlText w:val="%1.%2.%3.%4.%5.%6."/>
      <w:lvlJc w:val="left"/>
      <w:pPr>
        <w:tabs>
          <w:tab w:val="num" w:pos="5106"/>
        </w:tabs>
        <w:ind w:left="510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6"/>
        </w:tabs>
        <w:ind w:left="690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986"/>
        </w:tabs>
        <w:ind w:left="7986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35"/>
        </w:tabs>
        <w:ind w:left="1835" w:hanging="405"/>
      </w:pPr>
    </w:lvl>
    <w:lvl w:ilvl="2">
      <w:start w:val="1"/>
      <w:numFmt w:val="decimal"/>
      <w:lvlText w:val="%1.%2.%3."/>
      <w:lvlJc w:val="left"/>
      <w:pPr>
        <w:tabs>
          <w:tab w:val="num" w:pos="2870"/>
        </w:tabs>
        <w:ind w:left="2870" w:hanging="720"/>
      </w:pPr>
    </w:lvl>
    <w:lvl w:ilvl="3">
      <w:start w:val="1"/>
      <w:numFmt w:val="decimal"/>
      <w:lvlText w:val="%1.%2.%3.%4."/>
      <w:lvlJc w:val="left"/>
      <w:pPr>
        <w:tabs>
          <w:tab w:val="num" w:pos="3590"/>
        </w:tabs>
        <w:ind w:left="3590" w:hanging="720"/>
      </w:pPr>
    </w:lvl>
    <w:lvl w:ilvl="4">
      <w:start w:val="1"/>
      <w:numFmt w:val="decimal"/>
      <w:lvlText w:val="%1.%2.%3.%4.%5."/>
      <w:lvlJc w:val="left"/>
      <w:pPr>
        <w:tabs>
          <w:tab w:val="num" w:pos="4670"/>
        </w:tabs>
        <w:ind w:left="4670" w:hanging="1080"/>
      </w:pPr>
    </w:lvl>
    <w:lvl w:ilvl="5">
      <w:start w:val="1"/>
      <w:numFmt w:val="decimal"/>
      <w:lvlText w:val="%1.%2.%3.%4.%5.%6."/>
      <w:lvlJc w:val="left"/>
      <w:pPr>
        <w:tabs>
          <w:tab w:val="num" w:pos="5390"/>
        </w:tabs>
        <w:ind w:left="53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70"/>
        </w:tabs>
        <w:ind w:left="64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90"/>
        </w:tabs>
        <w:ind w:left="71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70"/>
        </w:tabs>
        <w:ind w:left="827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echnical;Times New Roman" w:hAnsi="Technical;Times New Roman" w:cs="Technical;Times New Roman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widowControl/>
      <w:autoSpaceDE w:val="true"/>
      <w:spacing w:before="100" w:after="0"/>
    </w:pPr>
    <w:rPr/>
  </w:style>
  <w:style w:type="paragraph" w:styleId="FR1">
    <w:name w:val="FR1"/>
    <w:qFormat/>
    <w:pPr>
      <w:widowControl w:val="false"/>
      <w:bidi w:val="0"/>
      <w:spacing w:before="280" w:after="0"/>
      <w:ind w:left="32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pierwsze">
    <w:name w:val="msonormalcxsppierwsze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6:00Z</dcterms:created>
  <dc:creator>Pietraszewski Czesław</dc:creator>
  <dc:description/>
  <cp:keywords/>
  <dc:language>en-US</dc:language>
  <cp:lastModifiedBy>sekretariat</cp:lastModifiedBy>
  <cp:lastPrinted>2014-11-12T11:42:00Z</cp:lastPrinted>
  <dcterms:modified xsi:type="dcterms:W3CDTF">2017-07-11T05:23:00Z</dcterms:modified>
  <cp:revision>8</cp:revision>
  <dc:subject/>
  <dc:title>Chełm, dnia 7 listopada 2006 r</dc:title>
</cp:coreProperties>
</file>